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color w:val="000000"/>
          <w:sz w:val="26"/>
          <w:szCs w:val="26"/>
        </w:rPr>
      </w:pPr>
      <w:r>
        <w:rPr>
          <w:b/>
          <w:color w:val="000000"/>
          <w:sz w:val="32"/>
          <w:szCs w:val="32"/>
        </w:rPr>
        <w:t>Санаторий «Обуховский»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. Камышл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ая реабилитация пациентов с пневмонией, вызванной новой  коронавирусной инфекцией COVID-1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процедур, входящих в стоимость путевк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отерапия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аляции с минеральной водой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ие углекислые ванны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ая физкультура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-лазерная терапия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е одеяло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кситерапия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турботрон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Ч-терап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имость 1 места в 2х местном номере с лечением - 3200 руб./сут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имость 1 местного номера с лечением - 3800 руб./сут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лечения не менее 10 дн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/>
      </w:pPr>
      <w:r>
        <w:rPr>
          <w:rStyle w:val="StrongEmphasis"/>
        </w:rPr>
        <w:t xml:space="preserve">Галотерапия </w:t>
      </w:r>
      <w:r>
        <w:rPr/>
        <w:t xml:space="preserve">– это методика немедикаментозного лечения и профилактики различных заболеваний и состояний, которая основана на терапевтическом воздействии солевого аэрозоля (мельчайших частиц соли, находящихся в воздухе галокамеры). Для создания лечебного микроклимата и поддержания стабильной концентрации в воздухе хлорида натрия используется специальный прибор, который насыщает галокамеру сухим солевым аэрозолем, создавая условия, максимально приближенные к микроклимату естественных соляных пещер. </w:t>
      </w:r>
    </w:p>
    <w:p>
      <w:pPr>
        <w:pStyle w:val="Style14"/>
        <w:rPr/>
      </w:pPr>
      <w:r>
        <w:rPr/>
        <w:t xml:space="preserve">Подробные клинические наблюдения показали, что высокодисперсный аэрозоль каменной соли стимулирует защитные механизмы дыхательных путей, обладает муколитическим, бронходренажным эффектом, оказывает противовоспалительное и иммуномодулирующее действие, увеличивает устойчивость слизистой оболочки к действию инфекции. </w:t>
      </w:r>
    </w:p>
    <w:p>
      <w:pPr>
        <w:pStyle w:val="Style14"/>
        <w:rPr/>
      </w:pPr>
      <w:r>
        <w:rPr/>
        <w:t xml:space="preserve">Курс процедур в галокамере оказывает оздоравливающий эффект на все системы органов, у пациентов наблюдается улучшение общего защитного фона организма, фиксируется повышение иммунитета, стрессоустойчивости. Галотерапия применяется как надежное средство для того, чтобы избежать возникновения хронических заболеваний, как средство первичной профилактики. </w:t>
      </w:r>
    </w:p>
    <w:p>
      <w:pPr>
        <w:pStyle w:val="Heading3"/>
        <w:rPr/>
      </w:pPr>
      <w:r>
        <w:rPr/>
        <w:t>«Сухие» углекислые ванны</w:t>
      </w:r>
    </w:p>
    <w:p>
      <w:pPr>
        <w:pStyle w:val="Style14"/>
        <w:rPr/>
      </w:pPr>
      <w:r>
        <w:rPr/>
        <w:t>«Многолетние исследования показали, что углекислый газ также необходим человеческому организму, как и кислород. Дефицит углекислого газа пагубно сказывается на нормальной жизнедеятельности внутренних органов, порождает спазматические приступы, выливающиеся впоследствии в различные патологии сердечно-сосудистой деятельности, дыхательной функции, эндокринной системы.</w:t>
      </w:r>
    </w:p>
    <w:p>
      <w:pPr>
        <w:pStyle w:val="Style14"/>
        <w:rPr/>
      </w:pPr>
      <w:r>
        <w:rPr/>
        <w:t>Выявлено, что поглощая углекислый газ, организм инициирует защитную реакцию в виде усиления кровообращения для большего поглощения кислорода, что в итоге и приводит к положительной динамике.</w:t>
      </w:r>
    </w:p>
    <w:p>
      <w:pPr>
        <w:pStyle w:val="Style14"/>
        <w:rPr/>
      </w:pPr>
      <w:r>
        <w:rPr/>
        <w:t>«Сухая» углекислая ванна дает возможность сосредоточиться исключительно на воздействии углекислого газа, что позволяет применять эту методику даже при лечении пациентов, перенесших инфаркт и операции на сердце, когда водные процедуры противопоказаны.</w:t>
      </w:r>
    </w:p>
    <w:p>
      <w:pPr>
        <w:pStyle w:val="Style14"/>
        <w:rPr/>
      </w:pPr>
      <w:r>
        <w:rPr/>
        <w:t>«Сухие» углекислые ванны являются незаменимым средством для быстрой реабилитации после тяжелых физических и нервно-психологических нагрузок. Они позволяют в максимально короткий срок полностью восстановить физическую форму, способствуют скорому заживлению ран благодаря антисептическим свойствам, омолаживают кожу, укрепляют стенки сосудов, стимулируют беспрепятственный отток крови в венах ног.</w:t>
      </w:r>
    </w:p>
    <w:p>
      <w:pPr>
        <w:pStyle w:val="Style14"/>
        <w:rPr/>
      </w:pPr>
      <w:r>
        <w:rPr/>
        <w:t>Курсы сухих углекислых ванн особенно рекомендуются в пожилом возрасте, т.к. повышают иммунитет, замедляют процессы старения.</w:t>
      </w:r>
    </w:p>
    <w:p>
      <w:pPr>
        <w:pStyle w:val="Style14"/>
        <w:rPr/>
      </w:pPr>
      <w:r>
        <w:rPr/>
        <w:t>Прием сухих углекислых ванн показан при лечении таких заболеваний, как хронический бронхит, пневмония, бронхиальная астма, тромбофлебит, заболевания вен и артерий нижних конечностей, ишемическая болезнь сердца, артериальная гипертензия, ожирение, сахарный диабет, различные нарушения опорно-двигательного аппара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АЗЕРОТЕРАПИЯ, МАГНИТОЛАЗЕРНАЯ терап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зер в физиотерап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универсальный метод, используемый в различных областях медиц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и красного и инфракрасного спектра имеют широкую сферу применения: от устранения кожных дефектов до лечения сложных патологий. Лазеротерапия активно используется в следующих областях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матолог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неколог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ролог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ориноларинголог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льмонолог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диолог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матолог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лог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ебологи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строэнтеролог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ое повышение терапевтического эффекта происходит при одновременном воздействии лазерного излучения совместно с постоянным магнитным полем-магнитолазерная терап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ффекты лазе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лизация иммунитет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трофики ткан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сосуд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болевого синдром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стойчивости организма не только к инфекциям, но и к токсичным вещества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воспалительный эффек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аллергенное действ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оксикац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регенерации, метаболизма на клеточном уровне, микроциркуля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овление ДНК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функции кроветворе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торное воздействие на биологически активные точки.</w:t>
      </w:r>
    </w:p>
    <w:p>
      <w:pPr>
        <w:pStyle w:val="Heading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ing3"/>
        <w:rPr/>
      </w:pPr>
      <w:r>
        <w:rPr/>
        <w:t>ОДЕЯЛО ЛЕЧЕБНОЕ МНОГОСЛОЙНОЕ</w:t>
      </w:r>
    </w:p>
    <w:p>
      <w:pPr>
        <w:pStyle w:val="Style14"/>
        <w:rPr/>
      </w:pPr>
      <w:r>
        <w:rPr/>
        <w:t>Изделие относится к эффективным технологиям восстановительной медицины. Его используют для укрепления здоровья, профилактики, реабилитации и лечения различных заболеваний.</w:t>
      </w:r>
    </w:p>
    <w:p>
      <w:pPr>
        <w:pStyle w:val="Style14"/>
        <w:rPr/>
      </w:pPr>
      <w:r>
        <w:rPr/>
        <w:t>Лечебное одеяло состоит из внешнего слоя и внутреннего экранирующего слоя. Экранирующий слой изготовлен из синтетических пленок с металлизацией микронной толщины, благодаря которому отражается излучение внешней среды и «замыкаются» электромагнитные излучения нашего организма.</w:t>
      </w:r>
    </w:p>
    <w:p>
      <w:pPr>
        <w:pStyle w:val="Style14"/>
        <w:rPr/>
      </w:pPr>
      <w:r>
        <w:rPr/>
        <w:t>Благодяря применению ОЛМ улучшается сон, общее самочувствие и настроение, повышается устойчивость к болезням и стрессам. Использование ОЛМ повышает эффективность других методов лечения, осложнений и хронических форм заболева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ИПОКСИТЕРАП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рывистая нормобарическая гипокситерап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один из современных  немедикаментозных методов профилактики, лечения и реабилитации в медиц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лечебное применение газовой смеси с пониженным содержанием кислорода (гипоксическая смесь), чередующееся с дыханием атмосферным воздух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поксия усиливает легочную вентиляцию, улучшает кровообращение, снижая артериальное давление, оказывает нормализующее действие на показатели углеводного, жирового, белкового обменов, активизирует деятельность жизненно важных систем организма и положительно влияет на его жизнеспособность, обеспечивая повышение выживаемости организ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казания к проведению гипокситерап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левания сердечно-сосудистой системы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онические неспецифические заболевания легких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я обмена вещест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онические заболевания желудочно-кишечного тракт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онические воспалительные процессы половой сферы, в том числе гинекологические и урологические заболева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енические и депрессивные состояния, неврозы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устойчивости организма к неблагоприятным экологическим условиям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побочного действия фармакологических средств, в том числе некоторых химиотерапевтических препаратов при лечении онкологических больных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гнитотурботро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это аппарат в форме большой капсулы, помогающий в лечении и профилактике множества болезней благодаря магнитному полю, а также использующийся в исследовательских целях. Это оборудование оказывает лечебный эффект на человека и избавляет его от различных недугов. Аппарат Магнитотурботрон — специальная установка, которая формирует крутящееся магнитное поле. Настройки предусматривают изменение частоты, направления вращательного движения и скорости магнитных потоков для конкретной ситуации пациента, что позволяет максимально усилить полезное влияние устройства. Действие аппарата направлено на получение вихревых полей в теле человека, благодаря чему улучшается микроциркуляция крови, ускоряется обмен веществ и процесс энергообмена в организме. Плюс этого устройства во всепроникающем свойстве магнитов: воздействие происходит на любую глубину тканей и по всему организму, в отличие от массажа и других физиотерапевтических процедур.</w:t>
        <w:br/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rPr/>
      </w:pPr>
      <w:r>
        <w:rPr/>
        <w:t>УВЧ-терапия</w:t>
      </w:r>
    </w:p>
    <w:p>
      <w:pPr>
        <w:pStyle w:val="Style14"/>
        <w:rPr/>
      </w:pPr>
      <w:r>
        <w:rPr/>
        <w:t>Это метод лечения, заключающийся в воздействии электрического поля ультравысокой частоты. Терапевтическое действие электрополя УВЧ определяетя образованием в тканях тепла и ряда физико-химических процессов в тканях пациента. Нагревание органов и тканей вызывает стойкую, длительную и глубокую гиперемию в зоне воздействия.</w:t>
      </w:r>
    </w:p>
    <w:p>
      <w:pPr>
        <w:pStyle w:val="Style14"/>
        <w:rPr/>
      </w:pPr>
      <w:r>
        <w:rPr/>
        <w:t>УВЧ-терапия благоприятно влияет на функциональное состояние нервной системы, эндокринных желез, крово-и лимфообращения, обменные процессы в организме.</w:t>
      </w:r>
    </w:p>
    <w:p>
      <w:pPr>
        <w:pStyle w:val="Style14"/>
        <w:spacing w:lineRule="auto" w:line="240" w:before="280" w:after="280"/>
        <w:rPr/>
      </w:pPr>
      <w:r>
        <w:rPr/>
        <w:t>Терапевтический эффект проявляется в выраженном противовоспалительном, обезболивающем, спазмолитическом, и иммуностимулирующем действии.</w:t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29:00Z</dcterms:created>
  <dc:creator>Admin</dc:creator>
  <dc:description/>
  <cp:keywords/>
  <dc:language>en-US</dc:language>
  <cp:lastModifiedBy>Admin</cp:lastModifiedBy>
  <cp:lastPrinted>2020-11-11T16:15:00Z</cp:lastPrinted>
  <dcterms:modified xsi:type="dcterms:W3CDTF">2020-11-13T07:59:00Z</dcterms:modified>
  <cp:revision>2</cp:revision>
  <dc:subject/>
  <dc:title/>
</cp:coreProperties>
</file>